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1</w:t>
      </w:r>
    </w:p>
    <w:p>
      <w:pPr>
        <w:pStyle w:val="Style16"/>
        <w:spacing w:before="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рограмме «СЕМЕЙНОЕ ТЕПЛО»</w:t>
      </w:r>
    </w:p>
    <w:p>
      <w:pPr>
        <w:pStyle w:val="Style16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</w:t>
      </w:r>
    </w:p>
    <w:p>
      <w:pPr>
        <w:pStyle w:val="Style16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ограмме «СЕМЕЙНОЕ ТЕПЛО»</w:t>
      </w:r>
    </w:p>
    <w:p>
      <w:pPr>
        <w:pStyle w:val="Style16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ЕСТВЕННОГО ФОНДА «ГУМАНИТАРНЫЙ ФОНД «ОТКРЫТАЯ ПОМОЩЬ. ДОНБАСС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бщие положения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1 </w:t>
      </w:r>
      <w:r>
        <w:rPr>
          <w:color w:val="000000"/>
          <w:sz w:val="28"/>
          <w:szCs w:val="28"/>
        </w:rPr>
        <w:t xml:space="preserve">Настоящее положение определяет порядок реализации Программы </w:t>
      </w:r>
      <w:r>
        <w:rPr>
          <w:sz w:val="28"/>
          <w:szCs w:val="28"/>
        </w:rPr>
        <w:t xml:space="preserve">«Семейное тепло» (далее – Программа), которая является  благотворительной программой  Общественного фонда «Гуманитарный фонд « Открытая помощь. Донбасс» (далее - Фонд). Программа </w:t>
      </w:r>
      <w:r>
        <w:rPr>
          <w:color w:val="000000"/>
          <w:sz w:val="28"/>
          <w:szCs w:val="28"/>
        </w:rPr>
        <w:t>осуществляется Фондом в соответствии с Уставом Фонда и на условиях настоя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 Программа представляет собой комплекс мероприятий, которые включают в себя привлечение физических лиц, общественных организаций, предприятий и учреждений, органов государственной власти и местного самоуправления, разделяющих уставные цели Фонда, цели Программы и выразивших готовность  участвовать в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 Программа реализуется на определенный срок: с 15.12.2015г. по 15.02.2016г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4 Термины (понятия, определения), используемые в Программе, применяются в том значении, в каком они используются в законодательстве (за исключением случаев, указанных в Программе)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Цели 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 Укрепление нравственных, моральных устоев семьи и общества,  сохранение их традиционных культурных ценностей и семейных тради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ическая поддержка и реабилитация семей из Донб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 Налаживание прямых контактов с семьями из Донб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 Создание новых возможностей для всех участник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Задачи 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1 Основной задачей Программы, является привлечение неравнодушных семей имеющие желание и возможность принять и разместить у себя дома, организовать программу пребывания семей из Донбасса, для проведения Новогодних, Рождественских или Крещенских празд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Участники программы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4.1 Участниками Программы являются: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- Фонд - Общественный фонд «Гуманитарный фонд «Открытая помощь. Донбасс», указанный в пункте 1.1 данного Положения;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- Правление Фонда - руководящий орган Фонда;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Руководитель программы – сотрудник или доброволец (волонтер) Фонда, имеющий полномочия по реализации Программы и отвечающий за ее результаты</w:t>
      </w:r>
      <w:r>
        <w:rPr>
          <w:sz w:val="28"/>
          <w:szCs w:val="28"/>
        </w:rPr>
        <w:t>;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ринимающая сторона - физические лица и организации, разделяющие цели Программы и выразившие готовность принять, а затем принявшие семьи из Донбасса в порядке и на условиях, определенных данным Положением;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- Принимаемая сторона – семья (в полном или неполном составе), постоянно проживающая на территории Донбасса и выразившая готовность участвовать, а затем принявшая участие в  Программе в соответствии с ее условиями;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- Благотворитель (донор) - физическое или юридическое лицо, в том числе иностранное, а также органы государственной власти (иные государственные органы) и органы местного самоуправления, разделяющие цели Программы и выразившие готовность участвовать в ее реализации в порядке и на условиях, определенных настоящим Положением и документами Фонда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обровольцы (волонтеры)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физические или юридические лица, выразившие готовность участвовать в реализации Программы; </w:t>
      </w:r>
    </w:p>
    <w:p>
      <w:pPr>
        <w:pStyle w:val="Style16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5. Функции и компетенции участников Программы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  <w:u w:val="single"/>
        </w:rPr>
        <w:t>5.1 Фонд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5.1.1 Фонд является организатором площадки взаимодействия заинтересованных в участии в Программе сторон и  координатором Программы, осуществляющим общее руководство по реализации Программы. 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2  </w:t>
      </w:r>
      <w:r>
        <w:rPr>
          <w:sz w:val="28"/>
          <w:szCs w:val="28"/>
        </w:rPr>
        <w:t>Фонд вправе: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- осуществлять регулирование по любым вопросам, связанные с реализацией Программы, путем принятия документов Фонда;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ть своих представителей для участия в любых мероприятиях Программы;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прашивать у всех участников Программы необходимую информацию (в том числе документы/копии документов). 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  <w:u w:val="single"/>
        </w:rPr>
        <w:t>5.2 Правление фонда: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общие принципы, единые правила, порядок и условия реализации Программы;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цели Программы;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общее руководство реализацией Программы и обеспечивает ее реализацию;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- утверждает положение о Программе и руководителя Программы;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координацию деятельности участников Программы;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- осуществляет контроль  реализации Программы;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иные функции в соответствии с Уставом Фонда, настоящим Положением и документами Фонда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  <w:u w:val="single"/>
        </w:rPr>
        <w:t xml:space="preserve">5.3 Руководитель Программы 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3.1 Руководитель Программы, является главным координатором и исполнителем Программы, который осуществляет руководство Программой и обеспечивает взаимодействие участников Программы и ее реализацию, в соответствии с данным Положением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  <w:u w:val="single"/>
        </w:rPr>
        <w:t>5.4 Принимающая сторона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4.1 Определяет для себя возможность участия в Программе исходя из желания принять участие в Программе (на условиях и в соответствии с Программой и Положением о Программе) и возможностей (материальные, обеспечение безопасности, организационные) по приему семей из Донбасса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4.2 Участвует в Программе в соответствии с порядком определенным данным Положением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4.3 Понимает, что поданное Заявление на участие в Программе Фонда не является основанием для обязательного включения заявителя в Программу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5.4.4 Обязана предоставить исчерпывающую информацию необходимую для принятия решений об участии в Программе всеми сторонами заинтересованными в реализации Программы (в первую очередь связанную с безопасностью и здоровьем участников Программы)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5.4.5 Отвечает за достоверность информации предоставляемой, в Фонд и Принимаемой стороне, об условиях, возможных рисках (если таковые имеются) и возможных последствиях (если таковые имеются), которые могут наступить  при следовании (туда и обратно) и пребывании Принимаемой стороны у Пребывающей стороны в соответствии с Соглашением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4.6 Заключает Соглашение о взаимных обязательствах, взаимодействии и ответственности (в произвольной форме) с Принимаемой стороной (далее – Соглашение) об ответственности и взаимных обязательствах по пребыванию Принимаемой стороны у Принимающей стороны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4.7 Несет полную ответственность за выполнение взятых на себя обязательств в соответствии с Соглашением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  <w:u w:val="single"/>
        </w:rPr>
        <w:t>5.5 Принимаемая сторона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5.5.1 Определяет для себя возможность участия в Программе исходя из желания принять участие в Программе (на условиях и в соответствии с Программой и Положением о Программе)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5.5.2 Участвует в Программе в соответствии с порядком определенным данным Положением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4.3 Понимает, что поданное Заявление на участие в Программе Фонда не является основанием для обязательного включения заявителя в Программу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5.5.4 Обязана предоставить исчерпывающую информацию необходимую для принятия решений об участии в Программе всеми сторонами заинтересованными в реализации Программы (в первую очередь связанную с безопасностью и здоровьем участников Программы)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5.5.5 Отвечает за достоверность информации, предоставляемой в Фонд и Принимающей стороной, об условиях, возможных рисках (если таковые имеются) и возможных последствиях (если таковые имеются), которые могут наступить  при следовании (туда и обратно) и пребывании Принимаемой стороны у Принимающей стороны в соответствии с Соглашением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5.5.6 Заключает Соглашение (в произвольной форме) с Принимающей стороной  об ответственности и взаимных обязательствах по пребыванию Принимаемой стороны у Принимающей стороны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5.7 Несет полную ответственность за выполнение взятых на себя обязательств в соответствии с Соглашением.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  <w:u w:val="single"/>
        </w:rPr>
        <w:t xml:space="preserve">5.6 Благотворители (доноры) 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5.6.1 Участие Благотворителей в Программе имеет целью ресурсную и общественную поддержку Программы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5.7 Добровольцы (волонтеры)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7.1 Участие в программе Добровольцев имеет целью содействие Фонду в ее реализации. Содействие в реализации Программы может осуществляться в форме участия в подготовке и/или проведении/реализации программных мероприятий (проектов, акций и т.п.). 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5.7.2 Содействие в реализации Программы может осуществляться в форме участия в подготовке и/или проведении/реализации программных мероприятий (проектов, акций и т.п.)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7.3 Добровольцы осуществляют деятельность по содействию в реализации Программы на безвозмездной основе. Фонд может оплачивать расходы добровольцев, связанные с их деятельностью по содействию в реализации Программы. 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 Общий механизм реализации Программы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1 Программа осуществляется в 3 этапа: заявочный этап, этап согласования заявок и подписания Соглашения о взаимодействии, этап практической реализации Соглашения о взаимодейств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6.2 Этапы Программы не имеют конкретных сроков исполнения и индивидуальны для каждой из Принимающей и Принимаемой сторо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3  Реализация Программы осуществляется пут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пределение лиц, которые могут быть как Принимающей стороной,  так и Принимаемой стороной, в соответствии с условиями определяемыми данным Полож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огласования и определения Принимающих и Принимаемых сторон (участники Программ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между Принимающей и Принимаемой стороной для решения всех вопросов пребывания Принимаемой стороны у Принимающей стороны и подписание Соглаш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ая реализация Соглашения между Принимающей и Принимаемой стор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4 Принимающая сторона для участия в Программе долж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 Программой и Положением о Программе на сайте Фонда (или по запро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полнить Анкету Принимающей стороны установленного образца, в которой подтвердить принятие условий Программы, Положения о Программе и выслать Анкету (а так же все Приложения к ней) в адрес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дтвердить справкой (произвольной формы) из органов социальной защиты или иными документами, о наличии возможности принять и разместить у себя дома семью из Донбасса, для проведения Новогодних, Рождественских или Крещенских праздни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лучив от Фонда информацию о желающих принять участие в Программе как Принимаемая сторона - направить Приглашение в адрес Принимаемой стор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гласовать все вопросы пребывания с Фондом и Принимаемой стороны и подписать Соглашение с Принимаемой стор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5 Принимаемая сторона для участия в Программе долж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знакомиться с  Программой и Положением о Программе на сайте Фонда (или по запрос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заполнить Анкету Принимаемой стороны установленного образца, в которой подтвердить принятие условий Программы, Положения о Программе и выслать Анкету (а так же все Приложения к ней) в адрес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получив Приглашение от Принимающей стороны согласовать все вопросы пребывания с Фондом и Принимаемой стороной и подписать Соглашение с Принимаемой сторо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6  Фонд вправе запросить у всех участников Программы дополнительную информацию, в том числе, документы (копии документов), подтверждающие безопасное пребывание Принимаемой стороны у Принимающей стороны и надлежащее исполнение Программы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7 Рассмотрение Заявлений осуществляется Руководителем программы. По результатам рассмотрения Заявлений Руководитель программы принимает решение об отборе участников Программы и их взаимодействии.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6.8 Решение об</w:t>
      </w:r>
      <w:r>
        <w:rPr>
          <w:sz w:val="28"/>
          <w:szCs w:val="28"/>
        </w:rPr>
        <w:t xml:space="preserve"> отказе</w:t>
      </w:r>
      <w:r>
        <w:rPr>
          <w:color w:val="000000"/>
          <w:sz w:val="28"/>
          <w:szCs w:val="28"/>
        </w:rPr>
        <w:t xml:space="preserve"> в рассмотрении Заявления может быть принято Руководителем программы, при наличии следующих сведений (информации), полученных от третьих лиц, средств массовой информации, в сети Интернет или иными законными способами: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недостоверности предоставленной заявителем информации, в том числе документов или/и копий документов;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- о наличии иных обстоятельств, препятствующих признанию лиц,  Приглашаемой стороной, так и Принимающей стороной в соответствии с требованиями настоящего Положения.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Рассмотрение такого Заявления возобновляется при условии предоставления заявителем документов (копий документов), подтверждающих несоответствие действительности указанных сведений (информации).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6.9 Решение о не рассмотрении Заявления может быть принято Руководителем программы в случае, если Заявление не соответствует требованиям, определенным настоящим Положением. 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6.10 При рассмотрении Заявлений в первую очередь принимаются во внимание материальные (финансовые) возможности заявителей.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6.11 Фонд информирует заявителя о принятом по его Заявлению решении любым удобным способом, используя контактные телефоны и адреса, указанные в Заявлении.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6.12 Любая корреспонденция, направленная заявителю Фондом, считается направленной надлежащим образом, если она направлена по почтовому адресу или адресу электронной почты, указанному в Заявлении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надлежащим образом направленная Фондом корреспонденция не получена адресатом по причинам, не зависящим от Фонда, данная корреспонденция считается полученной адресатом, а соответствующие юридические последствия наступившими со дня передачи Фондом такой корреспонденции организации связи (курьерской организации, курьеру) либо со дня направления Фондом соответствующего сообщения по электронной почте.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Правило, установленное настоящим подпунктом, применяется также и в случаях, когда направленная Фондом корреспонденция была по причинам, независящим от Фонда, возвращена организацией связи (курьерской организацией, курьером), либо от администратора сервера было получено сообщение о том, что направленное по электронной почте сообщение не было доставлено адресату.</w:t>
      </w:r>
    </w:p>
    <w:p>
      <w:pPr>
        <w:pStyle w:val="Style16"/>
        <w:spacing w:lineRule="auto" w:line="276"/>
        <w:jc w:val="both"/>
        <w:rPr/>
      </w:pPr>
      <w:r>
        <w:rPr>
          <w:b/>
          <w:color w:val="000000"/>
          <w:sz w:val="28"/>
          <w:szCs w:val="28"/>
          <w:u w:val="single"/>
        </w:rPr>
        <w:t>7. Финансовое обеспечение Программы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7.1 Финансовое обеспечение Программы осуществляется за счет денежных средств, полученных Фондом от Доноров на уставные цели и цели, связанные с реализацией Программы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 Правила, установленные пунктами 7.1, настоящей Программы, применяются также при использовании иного имущества и других объектов гражданских прав, полученных фондом от Доноров.</w:t>
      </w:r>
    </w:p>
    <w:p>
      <w:pPr>
        <w:pStyle w:val="Style16"/>
        <w:spacing w:lineRule="auto" w:line="276"/>
        <w:jc w:val="both"/>
        <w:rPr/>
      </w:pPr>
      <w:r>
        <w:rPr>
          <w:color w:val="000000"/>
          <w:sz w:val="28"/>
          <w:szCs w:val="28"/>
        </w:rPr>
        <w:t>7.3 Настоящая Программа не содержит сметы предполагаемых поступлений и планируемых расходов ввиду неопределенности количества лиц, участвующих в данной программе, а также невозможности определить объем денежных средств (иного имущества и других объектов гражданских прав), которые могут быть получены Фондом на цели, связанные с реализацией Программы.</w:t>
      </w:r>
    </w:p>
    <w:p>
      <w:pPr>
        <w:pStyle w:val="Style16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8. Отчетность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8.1 Отчеты о реализации Программы размещаются на официальном сайте Фонда.</w:t>
      </w:r>
    </w:p>
    <w:p>
      <w:pPr>
        <w:pStyle w:val="Style16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9. Ответственность сторон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1 Фонд не несет ответственности за результат взаимодействия Принимающей и Принимаемой стороны  после подписания между ними Соглашения о взаимодействии, в котором должны быть определены взаимная  ответственность и обязательства сторон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9.2 Все организационные, материальные, юридические и прочие вопросы Принимающая и Принимаемая сторона решают между собой и закрепляют в Соглашении о взаимодействии.</w:t>
      </w:r>
    </w:p>
    <w:p>
      <w:pPr>
        <w:pStyle w:val="Style16"/>
        <w:spacing w:lineRule="auto" w:line="276"/>
        <w:jc w:val="both"/>
        <w:rPr/>
      </w:pPr>
      <w:r>
        <w:rPr>
          <w:sz w:val="28"/>
          <w:szCs w:val="28"/>
        </w:rPr>
        <w:t>9.3 Фонд оказывает консультативную помощь и содействие Принимающей и Принимаемой сторонам на любом из этапов реализации Программы.</w:t>
      </w:r>
    </w:p>
    <w:p>
      <w:pPr>
        <w:pStyle w:val="Style16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9.4 При невыполнении Принимающей и Принимаемой стороной, на любом этапе Программы  какого-либо условия  или порядка реализации Программы, изложенных в данном Положении, они автоматически исключаются из участников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3:21:00Z</dcterms:created>
  <dc:creator>Администратор</dc:creator>
  <dc:description/>
  <cp:keywords/>
  <dc:language>en-US</dc:language>
  <cp:lastModifiedBy>123</cp:lastModifiedBy>
  <dcterms:modified xsi:type="dcterms:W3CDTF">2015-11-21T09:16:00Z</dcterms:modified>
  <cp:revision>10</cp:revision>
  <dc:subject/>
  <dc:title>Приложение №1</dc:title>
</cp:coreProperties>
</file>